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1865723448"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1012130751"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1286944068"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335274724"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708333764"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1199176145"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